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高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5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底盘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8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自备一副线手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衣着要求：穿工装，手上不能穿戴手表、首饰等物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带上一支黑色签字笔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3:00Z</dcterms:modified>
  <cp:revision>6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